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Prosttext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Prosttext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K elektroinstalaci </w:t>
      </w:r>
      <w:r>
        <w:rPr>
          <w:rFonts w:cs="Arial" w:ascii="Arial" w:hAnsi="Arial"/>
          <w:b/>
        </w:rPr>
        <w:t>Výtahu</w:t>
      </w:r>
    </w:p>
    <w:p>
      <w:pPr>
        <w:pStyle w:val="Prost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akci:</w:t>
      </w:r>
    </w:p>
    <w:p>
      <w:pPr>
        <w:pStyle w:val="Prosttext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rtiny lázně Třeboň – rekonstrukce baleno provozu. 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</w:r>
    </w:p>
    <w:p>
      <w:pPr>
        <w:pStyle w:val="Prosttext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Úvodem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u je napájení nového výtahu.  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em pro zpracování projektu elektroinstalace byl projekt stavební části, požadavky investora a platných norem. </w:t>
      </w:r>
    </w:p>
    <w:p>
      <w:pPr>
        <w:pStyle w:val="Prosttext"/>
        <w:rPr/>
      </w:pPr>
      <w:r>
        <w:rPr/>
      </w:r>
    </w:p>
    <w:p>
      <w:pPr>
        <w:pStyle w:val="Prosttext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lavní technické údaje</w:t>
      </w:r>
    </w:p>
    <w:p>
      <w:pPr>
        <w:pStyle w:val="Prosttext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Provozní napětí:   </w:t>
        <w:tab/>
        <w:tab/>
        <w:t>3/N/PE; 50Hz, 3x230/400V</w:t>
      </w:r>
    </w:p>
    <w:p>
      <w:pPr>
        <w:pStyle w:val="Prosttext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Instalovaný výkon:            </w:t>
        <w:tab/>
        <w:tab/>
        <w:t xml:space="preserve">          13,0 kW</w:t>
      </w:r>
    </w:p>
    <w:p>
      <w:pPr>
        <w:pStyle w:val="Prosttext"/>
        <w:ind w:left="0" w:right="0"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Soudobý příkon:       </w:t>
        <w:tab/>
        <w:tab/>
        <w:t xml:space="preserve">          13,0 kW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ojení: Připojení na rozvodnou síť bude provedeno nové z hlavní rozvodny areálu. 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spotřeby: Výtah bude připojen na stávající měřený rozvod v areálu lázní.</w:t>
      </w:r>
    </w:p>
    <w:p>
      <w:pPr>
        <w:pStyle w:val="Prosttext"/>
        <w:rPr/>
      </w:pPr>
      <w:r>
        <w:rPr/>
      </w:r>
    </w:p>
    <w:p>
      <w:pPr>
        <w:pStyle w:val="Prosttext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Bezpečnost a ochrana zdraví</w:t>
      </w:r>
    </w:p>
    <w:p>
      <w:pPr>
        <w:pStyle w:val="Prosttext"/>
        <w:ind w:left="0" w:right="0" w:firstLine="284"/>
        <w:jc w:val="both"/>
        <w:rPr>
          <w:b/>
          <w:b/>
        </w:rPr>
      </w:pPr>
      <w:r>
        <w:rPr>
          <w:rFonts w:cs="Arial" w:ascii="Arial" w:hAnsi="Arial"/>
        </w:rPr>
        <w:t>Základní ochrana elektrického zařízení před dotykem živých částí je zajištěna izolací živých částí a kryty. Ochrana při poruše před dotykem neživých částí je zajištěna dle ČSN 33 2000-4-41 ed.2 ochranným pospojováním bod 411.3.1 a automatickým odpojením v případě poruchy bod 411.3.2. Dle ČSN 33 2000-4-41 ed.2 bod 411.3.3 a 415.1 je navržena doplňková ochrana proudovými chrániči s vybavovacím proudem 0,03A, pro všechny zásuvkové obvody. Nový rozvaděč bude přizemněn na stávající přípojnici hlavního ochranného pospojování. Doplňující ochranné pospojování u sprch dle ČSN 33 2000-4-41 ed.2 bod 415.2, bude provedeno vodiči CY4 a bude spojeno na svorkovnicích SP. Svorkovnice SP budou vodiči CY10 připojeny k přípojnici PE v rozvaděči RBS. Ochrana vedení před přetížením a zkratem bude provedena dle ČSN EN 62305, dimenzování vodičů dle ČSN 34 1610. Barevné značení vodičů musí odpovídat ČSN 34 0165.</w:t>
      </w:r>
    </w:p>
    <w:p>
      <w:pPr>
        <w:pStyle w:val="Heading1"/>
        <w:ind w:left="0" w:right="0" w:firstLine="567"/>
        <w:rPr>
          <w:b/>
          <w:b/>
        </w:rPr>
      </w:pPr>
      <w:r>
        <w:rPr>
          <w:b/>
        </w:rPr>
      </w:r>
    </w:p>
    <w:p>
      <w:pPr>
        <w:pStyle w:val="Prosttext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apájení výtahu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Výtah bude připojen z hlavního rozvaděče areálu., Pro napájení bude v rozvaděči osazen nový jistič, PL7-C25/3. Jistič bude připojený ještě před hlavním vypínačem, což umožní provozovat výtah jako evakuační i při vypnutí všech odběrů v areálu. Jistič je nutné náležitě označit, aby bylo zřejmé, že i při vypnutí hlavního vypínače je tento vývod pod napětím.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řipojení výtahu</w:t>
      </w:r>
    </w:p>
    <w:p>
      <w:pPr>
        <w:pStyle w:val="Prosttext"/>
        <w:ind w:left="0" w:right="0" w:firstLine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řipojení rozvaděče výtahu je navrženo požárně odolným kabelem 1-CXKH-V180 5x4 RE. Kabel bude uložen nad podhledem chodby v požárně odolném drátovém kabelovém žlabu. Požárně odolné musí být i konzoly a závěsy tohoto žlabu. Kabel bude ukončen ve výtahové šachtě podle požadavků dodavatele výtahu. Při montáži přívodního kabelu je nutné počítat s demontáží a opětovnou montáží kazet stropního podhledu v trase kabelu. </w:t>
      </w:r>
    </w:p>
    <w:p>
      <w:pPr>
        <w:pStyle w:val="Prosttext"/>
        <w:ind w:left="0" w:right="0" w:firstLine="56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rosttext"/>
        <w:ind w:left="0" w:right="0" w:firstLine="567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ávěrem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áž instalace musí být provedena dle platných ČSN. Po ukončení montáže provede montážní organizace výchozí revizi dle ČSN 33 2000-6-61 a vydá revizní zprávu o revizi elektrických zařízení.  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áce na  elektrickém zařízení  se musí  provádět podle bezpečnostních předpisů ČSN 34  3100. </w:t>
      </w:r>
    </w:p>
    <w:p>
      <w:pPr>
        <w:pStyle w:val="Prosttext"/>
        <w:ind w:left="0" w:righ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zpráva je nedílnou součástí výkresové dokumentace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 Českých Budějovicích,  červen/2014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pracoval:  Miroslav Liš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113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8:00Z</dcterms:created>
  <dc:creator>Ing. Kittell</dc:creator>
  <dc:description/>
  <dc:language>en-US</dc:language>
  <cp:lastModifiedBy>Miroslav Liška</cp:lastModifiedBy>
  <cp:lastPrinted>2014-05-09T14:29:00Z</cp:lastPrinted>
  <dcterms:modified xsi:type="dcterms:W3CDTF">2014-05-09T13:26:00Z</dcterms:modified>
  <cp:revision>3</cp:revision>
  <dc:subject/>
  <dc:title>T E C H N I C K Á    Z P R Á V A</dc:title>
</cp:coreProperties>
</file>